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CTIVIDADES DE BIOLOGÍA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El agua, las sales minerales, las disoluciones y las dispersiones coloidale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r qué los geles no se secan fácilmente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ómo se puede conseguir que las dispersiones coloidales sedimente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l siguiente dibujo se observa una “irregularidad” en la ley de los vasos comunicantes. Explica lo que sucede nombrando las partes designadas con letras:</w:t>
      </w:r>
    </w:p>
    <w:p>
      <w:pPr>
        <w:pStyle w:val="Normal"/>
        <w:ind w:left="1776" w:firstLine="348"/>
        <w:jc w:val="both"/>
        <w:rPr/>
      </w:pPr>
      <w:r>
        <w:rPr/>
        <w:drawing>
          <wp:inline distT="0" distB="0" distL="0" distR="0">
            <wp:extent cx="2400935" cy="2268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76" w:firstLine="34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 xml:space="preserve">Dibuja los pasos de la ciclación de una molécula de D-galactosa hasta llegar a una </w:t>
      </w:r>
      <w:r>
        <w:rPr>
          <w:rFonts w:cs="Verdana Ref" w:ascii="Verdana Ref" w:hAnsi="Verdana Ref"/>
          <w:sz w:val="22"/>
        </w:rPr>
        <w:t>β</w:t>
      </w:r>
      <w:r>
        <w:rPr>
          <w:rFonts w:cs="Trebuchet MS" w:ascii="Trebuchet MS" w:hAnsi="Trebuchet MS"/>
        </w:rPr>
        <w:t>-D-galactopiranosa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relación a los glúcidos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rebuchet MS" w:ascii="Trebuchet MS" w:hAnsi="Trebuchet MS"/>
        </w:rPr>
        <w:t xml:space="preserve">Indica cuál de los siguientes compuestos son monosacáridos, disacáridos o polisacáridos: </w:t>
      </w:r>
      <w:r>
        <w:rPr>
          <w:rFonts w:cs="Trebuchet MS" w:ascii="Trebuchet MS" w:hAnsi="Trebuchet MS"/>
          <w:b/>
        </w:rPr>
        <w:t>fructosa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almidón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lactosa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celulosa</w:t>
      </w:r>
      <w:r>
        <w:rPr>
          <w:rFonts w:cs="Trebuchet MS" w:ascii="Trebuchet MS" w:hAnsi="Trebuchet MS"/>
        </w:rPr>
        <w:t xml:space="preserve"> y </w:t>
      </w:r>
      <w:r>
        <w:rPr>
          <w:rFonts w:cs="Trebuchet MS" w:ascii="Trebuchet MS" w:hAnsi="Trebuchet MS"/>
          <w:b/>
        </w:rPr>
        <w:t>glucógeno</w:t>
      </w:r>
      <w:r>
        <w:rPr>
          <w:rFonts w:cs="Trebuchet MS" w:ascii="Trebuchet MS" w:hAnsi="Trebuchet MS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rebuchet MS" w:ascii="Trebuchet MS" w:hAnsi="Trebuchet MS"/>
        </w:rPr>
        <w:t>Indica en qué tipo de organismos se encuentran los polisacáridos indicados en el apartado anterio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rebuchet MS" w:ascii="Trebuchet MS" w:hAnsi="Trebuchet MS"/>
        </w:rPr>
        <w:t xml:space="preserve">Indica cuál es la función principal de los polisacáridos indicados en el apartado </w:t>
      </w:r>
      <w:r>
        <w:rPr>
          <w:rFonts w:cs="Trebuchet MS" w:ascii="Trebuchet MS" w:hAnsi="Trebuchet MS"/>
          <w:b/>
        </w:rPr>
        <w:t>a.</w:t>
      </w:r>
      <w:r>
        <w:rPr>
          <w:rFonts w:cs="Trebuchet MS" w:ascii="Trebuchet MS" w:hAnsi="Trebuchet MS"/>
        </w:rPr>
        <w:t xml:space="preserve"> de esta cuestió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rebuchet MS" w:ascii="Trebuchet MS" w:hAnsi="Trebuchet MS"/>
        </w:rPr>
        <w:t xml:space="preserve">Cita un monosacárido que conozcas y que no se encuentren la relación incluida en el apartado </w:t>
      </w:r>
      <w:r>
        <w:rPr>
          <w:rFonts w:cs="Trebuchet MS" w:ascii="Trebuchet MS" w:hAnsi="Trebuchet MS"/>
          <w:b/>
        </w:rPr>
        <w:t>a.</w:t>
      </w:r>
      <w:r>
        <w:rPr>
          <w:rFonts w:cs="Trebuchet MS" w:ascii="Trebuchet MS" w:hAnsi="Trebuchet MS"/>
        </w:rPr>
        <w:t xml:space="preserve"> de esta cuestión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continuará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 xml:space="preserve">ACTIVIDADES GLÚCIDOS </w:t>
      </w:r>
    </w:p>
    <w:p>
      <w:pPr>
        <w:pStyle w:val="Normal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6.-</w:t>
      </w:r>
      <w:r>
        <w:rPr>
          <w:rFonts w:cs="Trebuchet MS" w:ascii="Trebuchet MS" w:hAnsi="Trebuchet MS"/>
          <w:sz w:val="22"/>
        </w:rPr>
        <w:tab/>
        <w:t>¿Cuál es el nombre de las siguientes moléculas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40640</wp:posOffset>
            </wp:positionV>
            <wp:extent cx="1236345" cy="1323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26820" cy="133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75715" cy="112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525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¿Cómo son entre sí las moléculas A y D?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7.-</w:t>
      </w:r>
      <w:r>
        <w:rPr>
          <w:rFonts w:cs="Trebuchet MS" w:ascii="Trebuchet MS" w:hAnsi="Trebuchet MS"/>
          <w:sz w:val="22"/>
        </w:rPr>
        <w:t xml:space="preserve"> La D-glucosa es una aldohexosa. Explica: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b/>
          <w:sz w:val="22"/>
        </w:rPr>
        <w:t>a)</w:t>
      </w:r>
      <w:r>
        <w:rPr>
          <w:rFonts w:cs="Trebuchet MS" w:ascii="Trebuchet MS" w:hAnsi="Trebuchet MS"/>
          <w:sz w:val="22"/>
        </w:rPr>
        <w:t xml:space="preserve"> ¿Qué significa este término?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b/>
          <w:sz w:val="22"/>
        </w:rPr>
        <w:t>b)</w:t>
      </w:r>
      <w:r>
        <w:rPr>
          <w:rFonts w:cs="Trebuchet MS" w:ascii="Trebuchet MS" w:hAnsi="Trebuchet MS"/>
          <w:sz w:val="22"/>
        </w:rPr>
        <w:t xml:space="preserve"> ¿Qué importancia bioquímica tiene la glucosa?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  <w:sz w:val="22"/>
        </w:rPr>
        <w:t>c)</w:t>
      </w:r>
      <w:r>
        <w:rPr>
          <w:rFonts w:cs="Trebuchet MS" w:ascii="Trebuchet MS" w:hAnsi="Trebuchet MS"/>
          <w:sz w:val="22"/>
        </w:rPr>
        <w:t xml:space="preserve"> ¿Qué diferencia existe entre la D-glucosa y la L-glucosa, y entre la </w:t>
      </w:r>
      <w:r>
        <w:rPr>
          <w:rFonts w:cs="Georgia" w:ascii="Georgia" w:hAnsi="Georgia"/>
          <w:sz w:val="22"/>
        </w:rPr>
        <w:t>α</w:t>
      </w:r>
      <w:r>
        <w:rPr>
          <w:rFonts w:cs="Trebuchet MS" w:ascii="Trebuchet MS" w:hAnsi="Trebuchet MS"/>
          <w:sz w:val="22"/>
        </w:rPr>
        <w:t xml:space="preserve">– glucosa y la </w:t>
      </w:r>
      <w:r>
        <w:rPr>
          <w:rFonts w:cs="Georgia" w:ascii="Georgia" w:hAnsi="Georgia"/>
          <w:sz w:val="22"/>
        </w:rPr>
        <w:t>β</w:t>
      </w:r>
      <w:r>
        <w:rPr>
          <w:rFonts w:cs="Trebuchet MS" w:ascii="Trebuchet MS" w:hAnsi="Trebuchet MS"/>
          <w:sz w:val="22"/>
        </w:rPr>
        <w:t>-glucosa?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8.-</w:t>
      </w:r>
      <w:r>
        <w:rPr>
          <w:rFonts w:cs="Trebuchet MS" w:ascii="Trebuchet MS" w:hAnsi="Trebuchet MS"/>
          <w:sz w:val="22"/>
        </w:rPr>
        <w:t xml:space="preserve"> Señale las diferencias estructurales y funcionales entre el almidón y la celulosa.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9.-</w:t>
      </w:r>
      <w:r>
        <w:rPr>
          <w:rFonts w:cs="Trebuchet MS" w:ascii="Trebuchet MS" w:hAnsi="Trebuchet MS"/>
          <w:sz w:val="22"/>
        </w:rPr>
        <w:t xml:space="preserve"> El almidón y el glucógeno son moléculas de reserva.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b/>
          <w:sz w:val="22"/>
        </w:rPr>
        <w:t>a)</w:t>
      </w:r>
      <w:r>
        <w:rPr>
          <w:rFonts w:cs="Trebuchet MS" w:ascii="Trebuchet MS" w:hAnsi="Trebuchet MS"/>
          <w:sz w:val="22"/>
        </w:rPr>
        <w:t xml:space="preserve"> Indique su composición y estructura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b/>
          <w:sz w:val="22"/>
        </w:rPr>
        <w:t>b)</w:t>
      </w:r>
      <w:r>
        <w:rPr>
          <w:rFonts w:cs="Trebuchet MS" w:ascii="Trebuchet MS" w:hAnsi="Trebuchet MS"/>
          <w:sz w:val="22"/>
        </w:rPr>
        <w:t xml:space="preserve"> Explique dónde llevan a cabo tal función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</w:rPr>
        <w:t>10.-</w:t>
      </w:r>
      <w:r>
        <w:rPr>
          <w:rFonts w:cs="Trebuchet MS" w:ascii="Trebuchet MS" w:hAnsi="Trebuchet MS"/>
          <w:sz w:val="22"/>
        </w:rPr>
        <w:t xml:space="preserve"> ¿Por qué si la maltosa y la celobiosa están hechas de glucosa son dos disacáridos diferentes? ¿Por qué si ingerimos maltosa aumenta el nivel de glucosa en sangre y, en cambio, si ingerimos celobiosa no sucede esto?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11.-</w:t>
      </w:r>
      <w:r>
        <w:rPr>
          <w:rFonts w:cs="Trebuchet MS" w:ascii="Trebuchet MS" w:hAnsi="Trebuchet MS"/>
          <w:sz w:val="22"/>
        </w:rPr>
        <w:t xml:space="preserve"> La leche es uno de los alimentos más completos: contiene agua, lípidos, azúcar, proteínas, vitaminas y sales minerales. La figura adjunta corresponde a uno de sus componentes.</w:t>
      </w:r>
    </w:p>
    <w:p>
      <w:pPr>
        <w:pStyle w:val="Normal"/>
        <w:ind w:left="1416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2429510" cy="168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A qué tipo de biomoléculas pertenece?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Mediante qué enlace se unen las unidades?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buje las moléculas resultantes de la hidrólisis de la molécula de la figura.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ndique qué tipos de unidades estructurales son, en base a los grupos funcionales y al número de carbonos.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</w:rPr>
        <w:t>12.-</w:t>
      </w:r>
      <w:r>
        <w:rPr>
          <w:rFonts w:cs="Trebuchet MS" w:ascii="Trebuchet MS" w:hAnsi="Trebuchet MS"/>
          <w:sz w:val="22"/>
        </w:rPr>
        <w:t xml:space="preserve"> La glucemia, concentración de glucosa en sangre, normalmente se mantiene entre 75 y 120 mg/dL en ayuno. La insulina, fabricada por el páncreas, es una hormona que interviene en el control de la glucemia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l gráfico muestra la evolución de la glucemia a lo largo de un día en una persona normal y en una persona diabética que se inyecta insulina dos veces al día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4016375" cy="216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que las fluctuaciones de la glucemia que pueden observarse en las dos personas desde las ocho de la mañana hasta las 24 horas. Tengan en cuenta las comidas o ingestas a lo largo del día y el tratamiento de la enfermedad.</w:t>
      </w:r>
      <w:r>
        <w:br w:type="page"/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13.-</w:t>
      </w:r>
      <w:r>
        <w:rPr>
          <w:rFonts w:cs="Trebuchet MS" w:ascii="Trebuchet MS" w:hAnsi="Trebuchet MS"/>
          <w:sz w:val="22"/>
          <w:szCs w:val="22"/>
        </w:rPr>
        <w:t xml:space="preserve"> Dibuja la estructura química de un triacilglicérido y responde a las siguientes cuestione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a) ¿Se trata de un lípido simple o complejo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b) ¿Cuál es su composición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c) ¿Cuál es la reacción que conduce a su formación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d) ¿Cuáles son los productos que se obtienen de su hidrólisis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e) ¿Qué nombre recibe esta hidrólisis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30 p.72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4.- Define los siguientes concepto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a) Alifátic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b) Anfóter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c) Hidrofílic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d) Hidrofóbic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e) Efecto emulsionant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31 p.72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5.- La hidrólisis de un lípido ha dado colina, un ácido graso, ácido fosfórico y esfingosina. Dibuja su estructura e indica de qué lípido se trata y dónde se encuentra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40 p.73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16</w:t>
      </w:r>
      <w:r>
        <w:rPr>
          <w:rFonts w:cs="Trebuchet MS" w:ascii="Trebuchet MS" w:hAnsi="Trebuchet MS"/>
          <w:sz w:val="22"/>
          <w:szCs w:val="22"/>
        </w:rPr>
        <w:t>.- Con respecto a los fosfolípidos: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</w:rPr>
        <w:t>a) Explica su composición química, haciendo referencia al tipo de enlaces que unen a sus componente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b) ¿En qué estructura celular se localizan mayoritariamente los fosfolípidos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c) Explica qué significa que los fosfolípidos son compuestos antipáticos y su implicación en la organización de dicha estructura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51 p.73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7.- Un tripéptido formado por tres aminoácidos alifáticos presenta en el extremo amino libre, un aminoácido con radical hidrófobo y en el extremo carboxílico, un aminoácido con un radical ácido. El aminoácido central posee un radical básico. Construye este tripéptido escogiendo los tres aminoácidos entre los siguiente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>- Ser</w:t>
        <w:tab/>
        <w:tab/>
        <w:t>- Ala</w:t>
        <w:tab/>
        <w:tab/>
        <w:t>- Phe</w:t>
        <w:tab/>
        <w:tab/>
        <w:t>- Pr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>- Glu</w:t>
        <w:tab/>
        <w:tab/>
        <w:t>- His</w:t>
        <w:tab/>
        <w:tab/>
        <w:t>- Lys</w:t>
        <w:tab/>
        <w:tab/>
        <w:t>- Cy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25 p.90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18</w:t>
      </w:r>
      <w:r>
        <w:rPr>
          <w:rFonts w:cs="Trebuchet MS" w:ascii="Trebuchet MS" w:hAnsi="Trebuchet MS"/>
          <w:sz w:val="22"/>
          <w:szCs w:val="22"/>
        </w:rPr>
        <w:t>.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3810</wp:posOffset>
                </wp:positionV>
                <wp:extent cx="3094990" cy="2523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molécula representa esta figur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Cómo se denominan los monómeros que la forman y qué características estructurales comparten estos monómer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Cómo se denominan los enlaces mediante los cuales se unen estos monómeros entre sí? Señalar en la figu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n las células, estos monómeros se disponen ordenadamente a lo largo de las cadenas que forman. Este orden determina la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8.7pt;mso-wrap-distance-left:9.05pt;mso-wrap-distance-right:9.05pt;mso-wrap-distance-top:0pt;mso-wrap-distance-bottom:0pt;margin-top:0.3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molécula representa esta figur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Cómo se denominan los monómeros que la forman y qué características estructurales comparten estos monómero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Cómo se denominan los enlaces mediante los cuales se unen estos monómeros entre sí? Señalar en la figu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En las células, estos monómeros se disponen ordenadamente a lo largo de las cadenas que forman. Este orden determina l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181225" cy="2475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36 p.90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9.- Relaciona los términos de ambas columnas: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a) Alanina</w:t>
        <w:tab/>
        <w:tab/>
        <w:tab/>
        <w:t>1. Aminoácido aromático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b) Vitelina</w:t>
        <w:tab/>
        <w:tab/>
        <w:tab/>
        <w:t>2. Proteína filamentosa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c) Histona</w:t>
        <w:tab/>
        <w:tab/>
        <w:tab/>
        <w:t>3. Cromoproteína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d) Hemoglobina</w:t>
        <w:tab/>
        <w:tab/>
        <w:t>4. Fosfoproteína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e) Tirosina</w:t>
        <w:tab/>
        <w:tab/>
        <w:tab/>
        <w:t>5. Proteína globular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f) Queratina</w:t>
        <w:tab/>
        <w:tab/>
        <w:tab/>
        <w:t>6. Aminoácido alifátic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37 p.90]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</w:t>
      </w:r>
      <w:r>
        <w:rPr>
          <w:rFonts w:cs="Trebuchet MS" w:ascii="Trebuchet MS" w:hAnsi="Trebuchet MS"/>
          <w:sz w:val="22"/>
          <w:szCs w:val="22"/>
        </w:rPr>
        <w:t>.- El aspartamo es un edulcorante sintético dipeptídico formado por Asp y Phe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>a) ¿Cuáles podrían ser las dos fórmulas estructurales del aspartamo) (Representar) ¿Cómo se denomina el enlace que une ambos aminoácidos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>b) A  partir de los aminoácidos que ingerimos, las células sintetizan proteínas, las cuales tienen funciones muy importantes en el organismo. Nombra cuatro de estas funciones explicándolas brevemente (1-2 líneas) e indicando un ejemplo de una proteína para cada una de las funciones que cita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[44 p.91]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 Ref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12:00Z</dcterms:created>
  <dc:creator>Rafael Moreno</dc:creator>
  <dc:description/>
  <dc:language>en-US</dc:language>
  <cp:lastModifiedBy>Rafael Moreno</cp:lastModifiedBy>
  <cp:lastPrinted>2010-10-21T20:54:00Z</cp:lastPrinted>
  <dcterms:modified xsi:type="dcterms:W3CDTF">2010-10-21T20:19:00Z</dcterms:modified>
  <cp:revision>3</cp:revision>
  <dc:subject/>
  <dc:title>ACTIVIDADES DE BIOLOGÍA</dc:title>
</cp:coreProperties>
</file>